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проса респондентов по теме “Война 1941-1945 гг. глазами очевидца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hanging="0"/>
        <w:jc w:val="center"/>
        <w:rPr/>
      </w:pPr>
      <w:r>
        <w:rPr>
          <w:b/>
          <w:i/>
          <w:sz w:val="26"/>
          <w:szCs w:val="26"/>
        </w:rPr>
        <w:t>жизнь в условиях оккупации и первые послевоенные годы</w:t>
      </w:r>
      <w:r>
        <w:rPr>
          <w:b/>
          <w:sz w:val="26"/>
          <w:szCs w:val="26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i/>
          <w:sz w:val="24"/>
          <w:u w:val="single"/>
        </w:rPr>
        <w:t>ответы на вопросы записывать только на диктоф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ФИО (по жел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Год, место рождения, национа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6"/>
          <w:szCs w:val="26"/>
        </w:rPr>
        <w:t>Место жительства во время войны (название города, села, район, улиц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Информация как свидетеля (участника) событий или получена из других источников (от родных, близких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6"/>
          <w:szCs w:val="26"/>
        </w:rPr>
        <w:t xml:space="preserve">Общая характеристика региона, населенного пункта. Население каких национальностей проживало. Как жили до вой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ак защищали город красноармейцы летом 1941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6"/>
          <w:szCs w:val="26"/>
        </w:rPr>
        <w:t xml:space="preserve">Производилось ли солдатами Красной Армии уничтожение имущества и стратегически важных объектов, которые не успели эвакуировать летом 1941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ак вело себя партийное и советское руководство в первые дни-недели войны и накануне прихода немце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ак происходила эвакуация на Вост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акое первое впечатление о немц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6"/>
          <w:szCs w:val="26"/>
        </w:rPr>
        <w:t>Что и при каких обстоятельствах было разруше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6"/>
          <w:szCs w:val="26"/>
        </w:rPr>
        <w:t xml:space="preserve">Оккупанты в быту, культура, поведение, нравы. Что отличало немцев от советских людей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Были ли в составе оккупационных войск венгры (мадьяры), итальянцы, чехи и д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Где находились немецкие органы власти (полиция, бургомистр, гестапо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то из немцев конкретно запомнился больше все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Местное население в оккупационных органах власти, полиции и т.д. Как к ним относил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ак работала при немцах связь, транспорт, водопровод, магазины, кинотеатры, библиотеки и т.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Были ли предатели выходцы из других народов (украинцы, поляки, русские, латыши, литовцы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Быт, традиции, обрядность населения (семейно-бытовая: рождение ребенка - свадьба – похороны в условиях оккуп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Одежда, пища - обыденная и празднич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Был ли голод при немц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Фольклор времен войны (поговорки, анекдоты, присказки т.д.). Что пом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Были ли открыты церкви, костел, синагога, молитвенные дома (</w:t>
      </w:r>
      <w:r>
        <w:rPr>
          <w:sz w:val="26"/>
          <w:szCs w:val="26"/>
          <w:u w:val="single"/>
        </w:rPr>
        <w:t>максимально подробно</w:t>
      </w:r>
      <w:r>
        <w:rPr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то из священнослужителей помни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Взаимоотношение духовенства и оккупан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Религиозная атмосфера в доме. Характер отправления культа в доме. Религиозные книги, ик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Были ли немцы религиозные люди. Ходили в церковь, молились и т.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Отношение оккупационной власти к рели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Школы, учителя, учебники. Отношение населения к этим школ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Читали ли книги, газеты, чьи и на каком язы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иезжали ли на постоянное место жительство гражданские немцы (не военные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Межнациональные отношения во время оккупации (белорусы – евреи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де находилось гетто, концлагерь. Что знаете о нем. Кто его охранял, производил расстрелы и т.д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Что знаете о деятельности гестапо, СС, СД, зондер команд и айнзатц груп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ак выглядели и, чем занималась военнослужащие полевой жандармер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Отмечали ли праздники, установленные немецкими власт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Был ли порядок при немцах и, как обстояло с криминальной обстановкой (преступность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6"/>
          <w:szCs w:val="26"/>
        </w:rPr>
        <w:t xml:space="preserve">Где работали во время оккупации вы или ваши родители, как себя обеспечива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Длительность рабочего дня, формы оплаты и т.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Была ли безработиц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иходилось ли воровать, что бы прокормится. Если да, то как часто и что имен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Привлекалось ли местное население на работы немцами и вывозилось ли в Герм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6"/>
          <w:szCs w:val="26"/>
        </w:rPr>
        <w:t xml:space="preserve">Где находился завод по ремонту немецких танков и др. техник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Что слышали о деятельности партизан и подпольщиков. Как к этому относилось местное насел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Кто из местных жителей во время войны запомнился больше всего и поч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то из немцев, запомнился больше всего и почему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Самый страшный (жуткий) эпизод за время оккуп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Самый забавный (смешной) эпизод за время оккуп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Отношения с соседями (зависть, доносительство, взаимовыручка, помощь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Ждали ли освобождения от нем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Когда и при каких обстоятельствах данный населенный пункт был освобожд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Погибало ли мирное население в ходе освобождения в 1943 г. (конкретные пример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акие районы, здания, объекты были разрушены в ходе освобождения осенью 1943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ак выглядели освободители, как их встречали, какие были взаимоотношения с солдатами и офицерами Красной арм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Что знаете о штрафник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/>
      </w:pPr>
      <w:r>
        <w:rPr>
          <w:sz w:val="26"/>
          <w:szCs w:val="26"/>
        </w:rPr>
        <w:t xml:space="preserve">Были ли случаи сочувственного или наоборот неуважительного отношения освободителей к местному населению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ого арестовали советские власти после освобождения от немцев?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то проводил повторную коллективизацию после войны? Как был восстановлен колхоз в вашей деревне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то из колхозных активистов запомнился больше всего и почему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ступили ли вы в колхоз? Охотно ли жители вступали в колхоз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пахали землю в первые годы после войны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Было ли сопротивление при создании колхозов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ие налоги платили? Трудно ли было их оплачивать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было с теми, кто не выплачивал налог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крестьяне должны были сдавать государству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ого в деревне арестовывали после войны, раскулачивали, высылали? За что?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то было с бывшими полицаями, старостами и т.д.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могала ли советская власть после войны восстанавливать разрушенные дома, постройки и т.д.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Был ли голод после войны? Как выживали? Расскажите подробно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питались, какими продуктам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Что такое трудодни? (палочки). Что за них получали?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Воровали ли в колхозе и что? Как с этим боролись?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ыло ли в деревне медицинское обслуживание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боролись со вшами и др. насекомым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ыли ли тяжелые эпидемические заболевания, такие как тиф и др. и как с ними боролись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Расскажите о бытовых условиях жизни, традициях, обрядах (рождение ребенка - свадьба – похороны в условиях оккуп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ая была одежда, пища - обыденная и празднич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огда начали покупать одежду в магазине? Какую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Много ли детей ходило в школу после войны?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Что помните об учителе? Конкретные примеры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 население отнеслось к смерти И.Стали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Были ли в окрестностях церкви, костелы, синагоги, молитвенные дома. Что с ними стал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то из священнослужителей помни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Кто руководил местной религиозной общиной (дьяк, церковный староста, певч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Соблюдались ли религиозные обряды. Привести конкретные приме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Есть ли церковные книги тех лет, ик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власти боролись с религией во время правления Никиты Хруще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Была ли преступность, хулиганство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Какие были отношения с соседями (была ли зависть, доносительство, взаимовыручка, помощь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огда в деревне появился первый трактор, комбай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огда впервые попали в город – что Вас больше всего удивило, что больше всего запомнило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ак по Вашему хорошо ли жилось при советской власти? Почему?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40" w:leader="none"/>
        </w:tabs>
        <w:ind w:hanging="0"/>
        <w:rPr/>
      </w:pPr>
      <w:r>
        <w:rPr>
          <w:sz w:val="26"/>
          <w:szCs w:val="26"/>
        </w:rPr>
        <w:t xml:space="preserve">Сохранились ли фото того времени, документы (различные: удостоверения, паспорта, </w:t>
      </w:r>
      <w:r>
        <w:rPr>
          <w:rStyle w:val="Emphasis"/>
          <w:b w:val="false"/>
          <w:color w:val="000000"/>
          <w:sz w:val="26"/>
          <w:szCs w:val="26"/>
        </w:rPr>
        <w:t xml:space="preserve">аусвайс </w:t>
      </w:r>
      <w:r>
        <w:rPr>
          <w:color w:val="000000"/>
          <w:sz w:val="26"/>
          <w:szCs w:val="26"/>
        </w:rPr>
        <w:t>(ausweis)</w:t>
      </w:r>
      <w:r>
        <w:rPr>
          <w:b/>
          <w:color w:val="000000"/>
          <w:sz w:val="26"/>
          <w:szCs w:val="26"/>
        </w:rPr>
        <w:t>,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грамоты, школьные аттестаты и т.п.), газеты, книги военного времени (</w:t>
      </w:r>
      <w:r>
        <w:rPr>
          <w:b/>
          <w:i/>
          <w:sz w:val="26"/>
          <w:szCs w:val="26"/>
        </w:rPr>
        <w:t>по возможности, сделать копию: фото, ксерокопию</w:t>
      </w:r>
      <w:r>
        <w:rPr>
          <w:sz w:val="26"/>
          <w:szCs w:val="26"/>
        </w:rPr>
        <w:t xml:space="preserve">)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03:00Z</dcterms:created>
  <dc:creator>Андрей</dc:creator>
  <dc:description/>
  <cp:keywords/>
  <dc:language>en-US</dc:language>
  <cp:lastModifiedBy>RePack by Diakov</cp:lastModifiedBy>
  <dcterms:modified xsi:type="dcterms:W3CDTF">2018-01-19T05:49:00Z</dcterms:modified>
  <cp:revision>20</cp:revision>
  <dc:subject/>
  <dc:title>АНКЕТА</dc:title>
</cp:coreProperties>
</file>