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АНК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outlineLvl w:val="0"/>
        <w:rPr/>
      </w:pPr>
      <w:r>
        <w:rPr>
          <w:b/>
          <w:sz w:val="24"/>
        </w:rPr>
        <w:t xml:space="preserve">для опроса респондентов по теме “Война 1941-1945 гг. глазами очевидц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/>
      </w:pPr>
      <w:r>
        <w:rPr>
          <w:b/>
          <w:sz w:val="24"/>
          <w:u w:val="single"/>
        </w:rPr>
        <w:t>для партизан и их родственников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тветы на вопросы записывать только на диктоф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ФИО (по жел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Год, место рождения, национальность, вероиспове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Место жительства до войны (название города, села), работа или учеб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Информация как свидетеля (участника) событий или получена из других источников (от родных, близких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Воинское звание, должность и род войс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Название или номер партизанского отряда, полка (бригада), соедин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огда и при каких обстоятельствах попали в партизан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Ваш отряд был организован по инициативе местного населения, красноармейцев или кого-то ещ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Чем запомнился первый 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В каких крупных операциях принимали участ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Что вы знаете о деятельности СМЕРШ и комисс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Что вы знаете о «самострела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ак обстояло дело с оружием и боеприпасами (уровень снабжения и качеств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Использовали ли трофейное оружие, амуницию и т.д. Что имен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 и чем корми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ри каких обстоятельствах добывали пищ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В каких условиях жили (дома, землянки, шалаши и т.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 часто мылись и меняли одеж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Расскажите о санитарно-гигиенических условиях. Были ли вши, гниды и прочие паразиты. Как с ними боролись.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ыли ли тяжелые эпидемические заболевания, такие как тиф и др. и как с ними боролис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Использовался ли специфический жаргон, своего рода партизанский язык (привести примеры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 складывались отношения с командир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артизанский фольклор времен войны (частушки, поговорки, анекдоты, шутк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 развлекались и вообще отдыха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Самый нелепый (глупый) случай на войне, который особенно запомнил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ого из известных командиров-героев видели, какие остались впечат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Сталкивались ли с карателями. Это были немцы, украинцы, венгры или кто то ещ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Чем отличалась манера (тактика) боя у партизан и у карателей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Дайте оценку солдату противника (подготовка, выносливость, владение оружием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ой геройский поступок сослуживца (сослуживцев) запомнился больше всег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Вступали ли во взаимодействие с частями Красной Армии в ходе освобождения. Прим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 складывались взаимоотношения с местным населени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Наиболее часто случавшиеся факты нарушения воинской дисциплины. Формы наказ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Что Вы знаете о перебежчиках. Конкретные приме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ак относились к пленным солдатам вермахта, СС, к полицаям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Сталкивались ли с предателями (РОА, РОНА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Читали ли вы в книгах и газетах о партизанах, Ваше мнение о прочитанн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акой художественный фильм наиболее правдиво отображает войн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Почему немцы в конечном итоге войну проиграли, а мы выиграли. Ваше мнение.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4"/>
        </w:rPr>
        <w:t>Сохранились ли фото того времени, документы (различные: удостоверения, паспорта, грамоты, листовки и т.п.), газеты, книги военного времени (</w:t>
      </w:r>
      <w:r>
        <w:rPr>
          <w:i/>
          <w:sz w:val="24"/>
        </w:rPr>
        <w:t>по возможности, сделать копию: фото, ксерокопию</w:t>
      </w:r>
      <w:r>
        <w:rPr>
          <w:sz w:val="24"/>
        </w:rPr>
        <w:t>)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firstLine="567"/>
      <w:contextualSpacing/>
    </w:pPr>
    <w:rPr>
      <w:rFonts w:eastAsia="Calibri"/>
      <w:szCs w:val="22"/>
    </w:rPr>
  </w:style>
  <w:style w:type="paragraph" w:styleId="P1">
    <w:name w:val="p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P2">
    <w:name w:val="p2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49:00Z</dcterms:created>
  <dc:creator>Victor Pichukov</dc:creator>
  <dc:description/>
  <cp:keywords/>
  <dc:language>en-US</dc:language>
  <cp:lastModifiedBy>RePack by Diakov</cp:lastModifiedBy>
  <cp:lastPrinted>2016-04-14T08:38:00Z</cp:lastPrinted>
  <dcterms:modified xsi:type="dcterms:W3CDTF">2018-01-19T05:52:00Z</dcterms:modified>
  <cp:revision>96</cp:revision>
  <dc:subject/>
  <dc:title>АНКЕТА</dc:title>
</cp:coreProperties>
</file>