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АНКЕТ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ля опроса респондентов по теме «Католический  костел и власть ХХ в.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тветы на вопросы записывать только на диктоф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ФИО респонд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4"/>
        </w:rPr>
        <w:t>Год, место рождения, национальность, вероиспове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4"/>
        </w:rPr>
        <w:t>ФИО родителей, их национальность, вероисповедание. Родственн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Место жительства до войны, во время войны, после вой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Информация как свидетеля (участника) событий или получена из других источников (от родных, близких и т.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4"/>
        </w:rPr>
        <w:t>Общая характеристика региона (населенные пункты, урочища, местные достопримечательности. Население каких национальностей и вероисповеданий проживало). Основные фамилии местного населения. Основные имена (мужские и женские). Количество членов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Когда поселились представители данной национальности (вероисповедания), сформировалась этническая (религиозная) община в данном месте. Проживало ли польское население. Что помните о нем. Если переселенцы – откуда приехали. Где находится историческая родина?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4"/>
        </w:rPr>
        <w:t>Хозяйственные занятия населения. Экономическое положение (бедные, зажиточные, среднего достат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4"/>
        </w:rPr>
        <w:t xml:space="preserve">Религиозная обрядность (пост, причастие, исповедь, венчание, крещение, отпевание и т.д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4"/>
        </w:rPr>
        <w:t>Одежда, пища - обыденная и праздничная. Отличия в быту поляков от остального на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Наличие костелов, каплиц, кладбищ, крестов на дорогах. Кто из священнослужителей помнится. Руководство местной религиозной общины. Приезжал ли ксендз. Был ли органист, закристьян (костельный староста) и т.д. Что такое парафия, деканат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Вероисповедание родителей, детей. Религиозная атмосфера в доме. Характер отправления культа в доме. Религиозные книги, ико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4"/>
        </w:rPr>
        <w:t xml:space="preserve">Кто чаще ходил (ходит) в костел: женщины или мужчины, почему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Разрешены ли браки (свадьбы) с представителями других религий и конфессий (православными, баптистами, иудеями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Школы, учителя, учебники. Имелись ли национальные польские школы. Отношение населения к этим школам. Преподавался ли тайно закон Божий в советских школах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Домашнее религиозное воспитание (10 заповедей, катихизис, закон Божий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Межнациональные и межрелигиозные отношения (конфликты, сотрудничество и др. характер отношений). Термины, применяемые к обозначению представителей другой национальности, религии: «паны», «шляхта», «лапотники», «мужики»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Как местные поляки понимали свою «польскость», этническое отличие от белорусов: через язык, костел, «шляхетность»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Имелись ли «национальные» (польские) кладбища? Похоронен ли ксендз на местном кладбищ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Коллективизация и местное население. Были ли национальные польские колхоз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Отношение местной власти к религии. Антирелигиозные мероприятия (закрытия костелов, аресты ксендзов и т.д.). Нелегальные, тайные собрания верующих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4"/>
        </w:rPr>
        <w:t>Верующие в общественных организациях, партии, комсомоле, сельсове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На каком языке местное население разных национальностей общалось между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На каком языке общались дома, с соседями. Читали ли книги, газеты на родном язы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Что помните (что слышали) о голоде 1932-1934 гг.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Политические репрессии 1930-х гг. в отношении духовенства и верующ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Кто из осужденных вернулся из мест заключ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Что знаете о «ПОВ». Состоял ли кто-либо из Ваших знакомых в этой организа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Отношение немецко-фашистских оккупантов к религии и костелу во время вой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Отношение советской власти к религии сразу после войны. При Иосифе Сталине. При Никите Хруще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Сохранились ли фото того времени или документы, например: </w:t>
      </w:r>
      <w:r>
        <w:rPr>
          <w:sz w:val="24"/>
          <w:u w:val="single"/>
        </w:rPr>
        <w:t>фото костелов, ксендзов, органистов, членов костельных советов, религиозных кружков, книги религиозного содержания, костельные календари, переписка и т.д. (</w:t>
      </w:r>
      <w:r>
        <w:rPr>
          <w:b/>
          <w:i/>
          <w:sz w:val="24"/>
          <w:u w:val="single"/>
        </w:rPr>
        <w:t>по возможности, сделать копию: фото, ксерокопию</w:t>
      </w:r>
      <w:r>
        <w:rPr>
          <w:sz w:val="24"/>
          <w:u w:val="single"/>
        </w:rPr>
        <w:t xml:space="preserve">)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0:34:00Z</dcterms:created>
  <dc:creator>Victor Pichukov</dc:creator>
  <dc:description/>
  <cp:keywords/>
  <dc:language>en-US</dc:language>
  <cp:lastModifiedBy>RePack by Diakov</cp:lastModifiedBy>
  <cp:lastPrinted>2011-01-19T13:01:00Z</cp:lastPrinted>
  <dcterms:modified xsi:type="dcterms:W3CDTF">2018-01-19T05:36:00Z</dcterms:modified>
  <cp:revision>24</cp:revision>
  <dc:subject/>
  <dc:title>АНКЕТА</dc:title>
</cp:coreProperties>
</file>