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АНКЕТ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ля опроса респондентов узников немецких лагерей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ФИО (по жел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Год, место рождения, национа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4"/>
        </w:rPr>
        <w:t>Место жительства во время войны (название города, села, район, улиц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Информация как свидетеля (участника) событий или получена из других источников (от родных, близких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4"/>
        </w:rPr>
        <w:t xml:space="preserve">Общая характеристика региона, населенного пункта. Население каких национальностей проживало. Как жили до вой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Как защищали город красноармейцы летом 1941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4"/>
        </w:rPr>
        <w:t xml:space="preserve">Производилось ли солдатами Красной Армии уничтожение имущества и стратегически важных объектов, которые не успели эвакуировать летом 1941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Как вело себя партийное и советское руководство Гомеля в первые дни-недели войны и накануне прихода немце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Как происходила эвакуация на Вост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Какое первое впечатление о немц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Как вели себя оккупанты в быту, культура, поведение, нрав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4"/>
        </w:rPr>
        <w:t xml:space="preserve">Что отличало немцев от советских люде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Были ли в составе оккупационных войск венгры (мадьяры), итальянцы, чехи и д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Где находились немецкие органы власти (полиция, бургомистр, гестапо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Кто из немцев конкретно запомнился больше вс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Служило ли местное население в оккупационных органах власти, полиции и т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к ним относил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одевались и питались в условиях оккуп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Был ли голод при нем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Вы узнали, что Вас отправляют в лагер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При каких обстоятельствах Вы попали в лагер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Опишите дорогу (перевозку) в лаге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выглядели строения в лагере (жилые, хозяйственны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Чем занимались в лагере (работали, сдавали кровь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Из кого состояла охрана в лаге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относились охранники к узника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кормили в лаге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Во что были одет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Было ли медицинское обслужив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боролись со вшами и др. насекомы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Были ли тяжелые эпидемические заболевания, такие как тиф и др. и как с ними боро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Существовало ли в лагере антифашистское подполь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Были ли случаи побега из лагер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Были ли в лагере узники из других стран и как с ними складывались взаимоотнош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При каких обстоятельствах Вас освободи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выглядели освободители и как они к Вам отнес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Когда и как Вы добирались домо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Как к Вам относилась советская власть после возвращения дом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Что знаете о деятельности гестапо, СС, СД, зондер команд и айнзатц груп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Приходилось ли воровать, что бы прокормится. Если да, то как часто и что имен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4"/>
        </w:rPr>
        <w:t>Самый страшный (жуткий) эпизод за время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4"/>
        </w:rPr>
        <w:t xml:space="preserve">Самый забавный (смешной) эпизод за время войны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rPr/>
      </w:pPr>
      <w:r>
        <w:rPr>
          <w:sz w:val="24"/>
        </w:rPr>
        <w:t xml:space="preserve">Сохранились ли фото того времени, документы (различные: удостоверения, паспорта, </w:t>
      </w:r>
      <w:r>
        <w:rPr>
          <w:rStyle w:val="Emphasis"/>
          <w:b w:val="false"/>
          <w:color w:val="000000"/>
          <w:sz w:val="24"/>
        </w:rPr>
        <w:t xml:space="preserve">аусвайс </w:t>
      </w:r>
      <w:r>
        <w:rPr>
          <w:color w:val="000000"/>
          <w:sz w:val="24"/>
        </w:rPr>
        <w:t>(ausweis)</w:t>
      </w:r>
      <w:r>
        <w:rPr>
          <w:b/>
          <w:color w:val="000000"/>
          <w:sz w:val="24"/>
        </w:rPr>
        <w:t>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sz w:val="24"/>
        </w:rPr>
        <w:t>грамоты, школьные аттестаты и т.п.), газеты, книги военного времени (</w:t>
      </w:r>
      <w:r>
        <w:rPr>
          <w:b/>
          <w:i/>
          <w:sz w:val="24"/>
        </w:rPr>
        <w:t>по возможности, сделать копию: фото, ксерокопию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53:00Z</dcterms:created>
  <dc:creator>Андрей</dc:creator>
  <dc:description/>
  <cp:keywords/>
  <dc:language>en-US</dc:language>
  <cp:lastModifiedBy>RePack by Diakov</cp:lastModifiedBy>
  <cp:lastPrinted>2017-06-09T06:28:00Z</cp:lastPrinted>
  <dcterms:modified xsi:type="dcterms:W3CDTF">2018-01-19T05:52:00Z</dcterms:modified>
  <cp:revision>12</cp:revision>
  <dc:subject/>
  <dc:title>АНКЕТА</dc:title>
</cp:coreProperties>
</file>