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0"/>
        <w:jc w:val="center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«Религиозная жизнь населения регион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в ХХ веке»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тветы на вопросы записывать только на диктофон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ФИО респонд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/>
      </w:pPr>
      <w:r>
        <w:rPr>
          <w:sz w:val="20"/>
          <w:szCs w:val="20"/>
        </w:rPr>
        <w:t xml:space="preserve">Год, место рождения, национальность, </w:t>
      </w:r>
      <w:r>
        <w:rPr>
          <w:sz w:val="20"/>
          <w:szCs w:val="20"/>
          <w:u w:val="single"/>
        </w:rPr>
        <w:t>вероисповедание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ФИО родителей, их национальность, вероисповедание. Родственн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Место жительства до войны, во время войны, после вой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Информация как свидетеля (участника) событий или получена из других источников (от родных, близких и т.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Общая характеристика региона (населенные пункты, урочища, местные достопримечательности. Население каких национальностей и вероисповеданий проживало). Основные фамилии местного населения. Основные имена (мужские и женские). Количество членов семь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Когда поселились представители данной национальности (вероисповедания), когда сформировалась этническая (религиозная) община в данном месте. Если переселенцы – откуда приехали. Где находится историческая родина?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Хозяйственные занятия населения в прошлом. Экономическое положение (бедные, зажиточные, среднего достатк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/>
      </w:pPr>
      <w:r>
        <w:rPr>
          <w:sz w:val="20"/>
          <w:szCs w:val="20"/>
        </w:rPr>
        <w:t xml:space="preserve">Религиозная обрядность (соблюдали ли в советское время пост, причастие, исповедь, венчание, крещение, отпевание и т.д.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Одежда, пища - обыденная и праздничная. Отличия в быту от верующих других религий или конфе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де находился молитвенный дом (церковь, костел, синагога)? Как он выглядел, когда и кем построен? Подробно опишите внешний вид (количество этажей, цвет стен, крыши, из чего построен и т.д.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Было ли здание молитвенного дома (церкви, костела, синагоги) повреждено во время войны, во время бомбежки и т.д. Или же повреждено до войны или после войн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уществует ли здание старого молитвенного дома (церкви, костела, синагоги) сейчас, если нет, то когда снесено и при каких обстоятельствах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ьзовалось ли здание молитвенного дома (церкви, костела, синагоги) властью не по назначению. Например, под склад, клуб и т.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Ходили ли немцы во время войны в молитвенный дом и как вообще относились к религии и церкв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лужил ли священник (пресвитер, православный батюшка, ксендз или раввин). Был ли дьяк, органист, меламед, резник и т.д? Указать имена, фамилии, описать несколько случаев из жизни с участием священни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ыла ли устойчивая религиозная община? Какова ее численность, кто возглавлял, как часто проходили собрания и т.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Что такое благочиние, парафия, деканат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ероисповедание Ваших родителей, детей. Религиозная атмосфера в доме. Характер отправления культа в доме. Религиозные книги, иконы (перечислить названия, описать как выглядят внешн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Кто чаще ходил (ходит) в молитвенный дом (церковь, костел, синагогу): женщины или мужчины, почему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Разрешены ли браки (свадьбы) с представителями других религий и конфессий (католиками, православными, баптистами, иудеями и т.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Домашнее религиозное воспитание (10 заповедей, катехизис, закон Божий и т.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Межнациональные и межрелигиозные отношения (конфликты, сотрудничество и др. характер отношений). Термины, применяемые к обозначению представителей другой национальности, религии: «кацапы», «москали», «паны», «шляхта», «лапотники», «мужики»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мелись ли «национальные» (православные, польские, католические, еврейские) кладбища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ношение местной власти к религии в прошлом. Антирелигиозные мероприятия (закрытия молитвенных домов, аресты священников, верующих и т.д.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обирались ли нелегальные, тайные собрания верующих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Были ли верующие в партии, комсомоле, сельсоветах и как к ним относилис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На каком языке местное население разных национальностей общалось между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На каком языке общались дома, с соседя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олитические репрессии 1930-х гг. и после войны. Кого арестовали и за что. Привести конкретные приме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Кто из осужденных вернулся из мест заключения и что рассказыва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Отношение советской власти к религии сразу после войны. При И.Сталине, Н. Хрущев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outlineLvl w:val="0"/>
        <w:rPr/>
      </w:pPr>
      <w:r>
        <w:rPr>
          <w:sz w:val="20"/>
          <w:szCs w:val="20"/>
        </w:rPr>
        <w:t xml:space="preserve">Сохранились ли фото того времени или документы, например: </w:t>
      </w:r>
      <w:r>
        <w:rPr>
          <w:sz w:val="20"/>
          <w:szCs w:val="20"/>
          <w:u w:val="single"/>
        </w:rPr>
        <w:t>фото молитвенных домов, священнослужителей, органистов, членов костельных советов, религиозных кружков, книги религиозного содержания, календари, переписка и т.д. (</w:t>
      </w:r>
      <w:r>
        <w:rPr>
          <w:b/>
          <w:i/>
          <w:sz w:val="20"/>
          <w:szCs w:val="20"/>
          <w:u w:val="single"/>
        </w:rPr>
        <w:t>по возможности, сделать копию: фото, ксерокопию</w:t>
      </w:r>
      <w:r>
        <w:rPr>
          <w:sz w:val="20"/>
          <w:szCs w:val="20"/>
          <w:u w:val="single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jc w:val="center"/>
        <w:outlineLvl w:val="0"/>
        <w:rPr>
          <w:b/>
          <w:b/>
          <w:sz w:val="24"/>
          <w:szCs w:val="20"/>
          <w:u w:val="single"/>
        </w:rPr>
      </w:pPr>
      <w:r>
        <w:rPr>
          <w:b/>
          <w:sz w:val="24"/>
          <w:szCs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1">
    <w:name w:val="s1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firstLine="567"/>
      <w:contextualSpacing/>
    </w:pPr>
    <w:rPr>
      <w:rFonts w:eastAsia="Calibri"/>
      <w:szCs w:val="22"/>
    </w:rPr>
  </w:style>
  <w:style w:type="paragraph" w:styleId="P1">
    <w:name w:val="p1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P2">
    <w:name w:val="p2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49:00Z</dcterms:created>
  <dc:creator>Victor Pichukov</dc:creator>
  <dc:description/>
  <cp:keywords/>
  <dc:language>en-US</dc:language>
  <cp:lastModifiedBy>RePack by Diakov</cp:lastModifiedBy>
  <cp:lastPrinted>2016-04-14T08:38:00Z</cp:lastPrinted>
  <dcterms:modified xsi:type="dcterms:W3CDTF">2018-01-19T05:52:00Z</dcterms:modified>
  <cp:revision>98</cp:revision>
  <dc:subject/>
  <dc:title>АНКЕТА</dc:title>
</cp:coreProperties>
</file>